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распоряж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по образова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1.16г.  № 3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униципальном конкурсе «Учитель года – 201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конкурс «Учитель года – 2017» проводится Комитетом по образованию администрации Волховского муниципальн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Цели и задачи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1.1. Главная цель конкурса – формирование общественного мнения о системе образования как приоритетной отрасли, определяющей пути социально-экономического развити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изван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нового педагогического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ю талантливых работников образования, их поддержке и поощр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ю передового педагогического опыта с целью дальнейшего      развития системы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довлетворению потребности личности педагога в само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престижа педагогической профе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росту профессионального мастерства самих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Участники конкур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 Принять участие в конкурсе могут педагогические работники образовательных организаций без ограничения возраста и стажа работы, кроме победителей и лауреатов муниципального конкурса предыдущих 3 лет.</w:t>
      </w:r>
    </w:p>
    <w:p>
      <w:pPr>
        <w:pStyle w:val="Normal"/>
        <w:jc w:val="both"/>
        <w:rPr/>
      </w:pPr>
      <w:r>
        <w:rPr>
          <w:sz w:val="28"/>
          <w:szCs w:val="28"/>
        </w:rPr>
        <w:t>2.2. Выдвижение кандидатов проходит с согласия претендента педагогическими коллективами образовательных учрежд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держание кон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водится в  номинациях  «Учитель года», «Воспитатель года», «Педагог дополнительного образования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ходе конкурса предполагается дать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ю педагогическим работником современными педагогическими технолог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ю использовать современные достижения педагогической науки;</w:t>
      </w:r>
    </w:p>
    <w:p>
      <w:pPr>
        <w:pStyle w:val="Normal"/>
        <w:jc w:val="both"/>
        <w:rPr/>
      </w:pPr>
      <w:r>
        <w:rPr>
          <w:sz w:val="28"/>
          <w:szCs w:val="28"/>
        </w:rPr>
        <w:t>- гуманистической ориентации, нацеленной на развитие личности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ю педагогикой общения, проявлению педагогики сотрудни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культурологической позиции конкурса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4. 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Конкурс в номинации </w:t>
      </w:r>
      <w:r>
        <w:rPr>
          <w:b/>
          <w:sz w:val="28"/>
          <w:szCs w:val="28"/>
        </w:rPr>
        <w:t>«Учитель года»</w:t>
      </w:r>
      <w:r>
        <w:rPr>
          <w:sz w:val="28"/>
          <w:szCs w:val="28"/>
        </w:rPr>
        <w:t xml:space="preserve"> проводится в период с 18 января по 27 января 2017г. на базе МОБУ «Волховская средняя общеобразовательная школа № 6» и 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4.1.1. конкурсный урок на незнакомой аудитории с учетом календарно-тематического планирования и учебно-методического комплекса общеобразовательного учреждения (продолжительность – 30 минут);</w:t>
      </w:r>
    </w:p>
    <w:p>
      <w:pPr>
        <w:pStyle w:val="Normal"/>
        <w:jc w:val="both"/>
        <w:rPr/>
      </w:pPr>
      <w:r>
        <w:rPr>
          <w:sz w:val="28"/>
          <w:szCs w:val="28"/>
        </w:rPr>
        <w:t>4.1.2. самоанализ урока (до 10 мин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 «Разговор с обучающимися» - обсуждение с обучающимися актуальных для них тем в режиме импровизации (до 20 мин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4. «Открытая дискуссия» - обсуждение актуальных общественно значимых проблем с членами жюри в формате круглого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ргкомитет Конкурса объявляет темы конкурсных мероприятий 4.1.3.и 4.1.4. накануне конкурсн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Конкурс в номинации </w:t>
      </w:r>
      <w:r>
        <w:rPr>
          <w:b/>
          <w:sz w:val="28"/>
          <w:szCs w:val="28"/>
        </w:rPr>
        <w:t>«Педагог дополнительного образования</w:t>
      </w:r>
      <w:r>
        <w:rPr>
          <w:sz w:val="28"/>
          <w:szCs w:val="28"/>
        </w:rPr>
        <w:t>» проводится в период  с 30 января по 03 февраля 2017года на базе МБУ ДО «Дворец детского (юношеского) творчества Волховского района» 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конкурсное учебное занятие на незнакомой  аудитории в соответствии с самостоятельно избранной конкурсантом темой (продолжительность – 30 мин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самоанализ учебного занятия (до 10 минут);</w:t>
      </w:r>
    </w:p>
    <w:p>
      <w:pPr>
        <w:pStyle w:val="Normal"/>
        <w:jc w:val="both"/>
        <w:rPr/>
      </w:pPr>
      <w:r>
        <w:rPr>
          <w:sz w:val="28"/>
          <w:szCs w:val="28"/>
        </w:rPr>
        <w:t>4.3.3. «Разговор с обучающимися» - обсуждение с обучающимися актуальных для них тем в режиме импровизации (до 20 мин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4. «Открытая дискуссия» - обсуждение актуальных общественно значимых проблем с членами жюри в формате круглого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5. Оргкомитет конкурса объявляет темы конкурсных мероприятий 4.3.3. и 4.3.4. накануне конкурс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курс в номинации </w:t>
      </w:r>
      <w:r>
        <w:rPr>
          <w:b/>
          <w:sz w:val="28"/>
          <w:szCs w:val="28"/>
        </w:rPr>
        <w:t>«Воспитатель года»</w:t>
      </w:r>
      <w:r>
        <w:rPr>
          <w:sz w:val="28"/>
          <w:szCs w:val="28"/>
        </w:rPr>
        <w:t xml:space="preserve"> проводится в период с 06 по 10 февраля 2017 года на базе МДОБУ «Детский сад № 8 «Сказка» г. Волхова и организуется  в соответствии с Порядком проведения, утвержденным приказом Комитета по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Финал конкурса проводится в период с 20 по 24 февраля 2017г. 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ведение итогов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церемонию 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Конкурс по каждой номинации не проводится в случае, если число участников не превышает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Заявки на участие в конкурсе подаются в электронной форме в информационно-методический отдел в срок до 23 декабря 2016 г. (приложение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5. Руководство конкурс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дготовку и проведение конкурса осуществляет Оргкомитет, утвержденный приказом Комитета по образованию администрации Волховского муниципального района. Оргкомитет утверждает состав жюри для проведени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6. Определение побед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о итогам конкурсных мероприятий на основании рейтинговых оценок, выставляемых жюри конкурса в трех номинациях, выявляются победители и лауреаты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ыявленные по итогам конкурса победители в номинациях представляют Волховский муниципальный район на областном этапе соответствующих конкурсов профессиональ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муниципальном конкурсе «Учитель года-2017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оминация</w:t>
      </w:r>
      <w:r>
        <w:rPr>
          <w:b/>
          <w:sz w:val="28"/>
          <w:szCs w:val="28"/>
        </w:rPr>
        <w:t xml:space="preserve">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участн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участника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заявите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О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уководителя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ОО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ротокола и дата заседания органа Заявителя по выдвижению на участие в конкурсе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12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1:00Z</dcterms:created>
  <dc:creator>User</dc:creator>
  <dc:description/>
  <cp:keywords/>
  <dc:language>en-US</dc:language>
  <cp:lastModifiedBy>User</cp:lastModifiedBy>
  <cp:lastPrinted>2014-11-18T00:01:00Z</cp:lastPrinted>
  <dcterms:modified xsi:type="dcterms:W3CDTF">2016-12-06T07:08:00Z</dcterms:modified>
  <cp:revision>14</cp:revision>
  <dc:subject/>
  <dc:title/>
</cp:coreProperties>
</file>